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листопо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9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я с.Микитичі  Ляснюка А.В.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3866 га ріллі,   номер ділянки ріллі 168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Ляснюку Андрію Валерійовичу для ведення особистого селянського господарства.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2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3173 га кормових угідь,   номер ділянки кормових угідь 9, </w:t>
      </w:r>
      <w:r>
        <w:rPr/>
        <w:t>з невитребуваних (нерозподілених) земельних ділянок, які знаходяться на території Микитичівської сільської ради  за межами населених пунктів, Ляснюку Андрію Валері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3. Виділити в натурі (на місцевості) земельні ділянки власнику земельної частки (паю) Ляснюку Андрію Валерійовичу загальною площею  </w:t>
      </w:r>
      <w:r>
        <w:rPr>
          <w:szCs w:val="28"/>
        </w:rPr>
        <w:t xml:space="preserve">2,7039 га, в тому числі 1,3866 ріллі,   номер ділянки ріллі 168, кадастровий номер ділянки 0720584000:00:001:0923, та 1,3173 га кормових угідь,   номер ділянки кормових угідь 9, кадастровий номер ділянки 0720584000:00:001:0924 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2-02T14:06:00Z</dcterms:modified>
  <cp:revision>124</cp:revision>
  <dc:subject/>
  <dc:title>Розпорядження Володамир</dc:title>
</cp:coreProperties>
</file>