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2.12.</w:t>
      </w:r>
      <w:r>
        <w:rPr/>
        <w:t>20</w:t>
      </w:r>
      <w:r>
        <w:rPr>
          <w:lang w:val="ru-RU"/>
        </w:rPr>
        <w:t>11</w:t>
      </w:r>
      <w:r>
        <w:rPr/>
        <w:t xml:space="preserve">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5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затвердження технічної документації</w:t>
      </w:r>
    </w:p>
    <w:p>
      <w:pPr>
        <w:pStyle w:val="Heading"/>
        <w:rPr/>
      </w:pPr>
      <w:r>
        <w:rPr/>
        <w:t xml:space="preserve"> </w:t>
      </w:r>
      <w:r>
        <w:rPr/>
        <w:t xml:space="preserve">із землеустрою та передачу </w:t>
      </w:r>
    </w:p>
    <w:p>
      <w:pPr>
        <w:pStyle w:val="Heading"/>
        <w:rPr/>
      </w:pPr>
      <w:r>
        <w:rPr/>
        <w:t xml:space="preserve">  </w:t>
      </w:r>
      <w:r>
        <w:rPr/>
        <w:t>земельних ділянок у власність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 17, 22, 3</w:t>
      </w:r>
      <w:r>
        <w:rPr>
          <w:lang w:val="ru-RU"/>
        </w:rPr>
        <w:t>1</w:t>
      </w:r>
      <w:r>
        <w:rPr/>
        <w:t xml:space="preserve">, 81, 116, 118, 121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7, 13 Закону України „Про фермерське господарство”, статей 13, 20, 22, 25 Закону України „Про землеустрій” заяви жителя м. Нововолинськ Шишка Леоніда Леонтійовича: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Затвердити технічну документацію із землеустрою щодо складання документів, що посвідчують право на земельну ділянку площею 1,5063 га, в тому числі 1,5063 га ріллі, на території Зарічанської сільської ради за межами населених пунктів біля с. Новосілки в урочищі „Корцеві гори”, яка перебувала у користуванні Шишка Леоніда Леонтійовича, для ведення фермерського господарства.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 Передати безоплатно у власність громадянину Шишку Леоніду Леонтійовичу земельну ділянку площею 1,5063 га, в тому числі 1,5063 га ріллі, на території Зарічанської сільської ради за межами населених пунктів біля с. Новосілки в урочищі „Корцеві гори”, яка перебувала у користуванні громадянина, для ведення фермерського господарст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7:00Z</dcterms:created>
  <dc:creator>amigo</dc:creator>
  <dc:description/>
  <cp:keywords/>
  <dc:language>en-US</dc:language>
  <cp:lastModifiedBy>Mirek</cp:lastModifiedBy>
  <cp:lastPrinted>2011-12-20T12:44:00Z</cp:lastPrinted>
  <dcterms:modified xsi:type="dcterms:W3CDTF">2011-12-29T06:16:00Z</dcterms:modified>
  <cp:revision>4</cp:revision>
  <dc:subject/>
  <dc:title>Розпорядження Володамир</dc:title>
</cp:coreProperties>
</file>