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15.09.2011 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сільської ради від 12.10.2011 року № 13/1 "Про порядок оренди нерухомого майна спільної власності територіальної громади сільської ради"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булт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більшення орендної пла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тримання додаткових надходжень 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сцевого бюдже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ефективне використання та збереження майна комунальної власності територіальної гром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оменту набрання чинності цього регуляторного акту, але не пізніше дня, з якого починається проведення повторного відстеж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ржання результатів відстеження здійснюватиметься через аналіз показників надходжень орендної плати за майно спільної власності територіальної громади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показники результативності дії регуляторного акт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ума надходжень до бюджету сільської ради від оренди нерухомого май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няття даного регуляторного акту дасть можливість збільшити базову щомісячну орендну ставку орендованої площі, застосовувати коефіцієнти, які враховують розташування орендованої площі  в об’єкті, що зумовить зростання плати за оренду комунального майн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цього регуляторного акту дасть можливість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Індивідуально та справедливо підійти до кожного орендаря за рахунок примінення  базової щомісячної ставки в грн. за 1 кв. м в залежності від функціонального призначення та затверджених коефіцієнт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вільнити  орендарів від додаткових затрат, пов'язаних з виготовленням експертної оцінки орендованого майн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Ефективно використовувати майно спільної власності територіальної громад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більшити додаткові надходження до місцевого бюджету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ільський голова                                                                             О.Ю.Процан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7:00Z</dcterms:created>
  <dc:creator>Ekonomika</dc:creator>
  <dc:description/>
  <cp:keywords/>
  <dc:language>en-US</dc:language>
  <cp:lastModifiedBy>Ekonomika</cp:lastModifiedBy>
  <dcterms:modified xsi:type="dcterms:W3CDTF">2013-05-17T10:37:00Z</dcterms:modified>
  <cp:revision>1</cp:revision>
  <dc:subject/>
  <dc:title>Звіт про відстеження результативності </dc:title>
</cp:coreProperties>
</file>