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04.01</w:t>
      </w:r>
      <w:r>
        <w:rPr/>
        <w:t>.2012 р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3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віті зазначаєтьс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 назва регуляторного акта, дата його прийняття та номе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ект рішення сільської ради „Про ставки податку на нерухоме майно, відмінне від земельної ділянки 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виконавц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сільської ради Столяр Н.П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лі прийняття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міцнення ресурсної бази місцевого бюджету (збільшення надходжень до місцевого бюджет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прямування отриманих коштів на вирішення соціальних проблем населення та покращення інфраструктури сільської ради. 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з 04.01.2012 року по 11.01.2012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ідстеження (базове, повторне або періодичне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 одержання результатів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6"/>
                <w:szCs w:val="26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новні показники  результативності дії регуляторного акт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сума надходжень до сільського бюджету від податку на нерухоме 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визначення кількісного значення статистичних показників результативності будуть використовуватись офіційні аналітичні та статистичні дані </w:t>
            </w:r>
            <w:r>
              <w:rPr>
                <w:bCs/>
                <w:sz w:val="26"/>
                <w:szCs w:val="26"/>
              </w:rPr>
              <w:t>ОДП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Податковим кодексом України від 02.12.2010р. № 2755-</w:t>
            </w: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</w:rPr>
              <w:t xml:space="preserve"> визначено, що органи місцевого самоврядування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  <w:sz w:val="24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ru-RU"/>
                    </w:rPr>
                    <w:t>&gt;</w:t>
                  </w:r>
                  <w:r>
                    <w:rPr>
                      <w:b/>
                      <w:color w:val="000000"/>
                      <w:sz w:val="24"/>
                    </w:rPr>
                    <w:t xml:space="preserve">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26"/>
                <w:szCs w:val="26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26"/>
                <w:szCs w:val="26"/>
              </w:rPr>
              <w:t>. Юридичним особам пільга не передбачен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вторне відстеження результативності регуляторного акту буде здійснюватись через рік з дня набрання ним чинності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ловний бухгалтер                                                                         Столяр Н.П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8:00Z</dcterms:created>
  <dc:creator>Ekonomika</dc:creator>
  <dc:description/>
  <cp:keywords/>
  <dc:language>en-US</dc:language>
  <cp:lastModifiedBy>Ekonomika</cp:lastModifiedBy>
  <dcterms:modified xsi:type="dcterms:W3CDTF">2013-05-07T12:19:00Z</dcterms:modified>
  <cp:revision>1</cp:revision>
  <dc:subject/>
  <dc:title>Звіт про відстеження результативності </dc:title>
</cp:coreProperties>
</file>