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307812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БУЛТІВ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5.12.2014 р. № 41/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. Хобул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ради з підготов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х актів у 2015 році 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, Хобултівська сільська рада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діяльності ради з підготовки регуляторних актів Хобултівської сільської ради на 2015 рік (додаєть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им за розроблення проектів регуляторних актів, забезпечити своєчасну підготовку регуляторних актів, згідно із затвердженим плано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Секретарю Калишук Л.В. розмістити дане рішення на веб-сайті райдерж-адміністрації у мережі Інтерне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шук, 94105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рішення Хобултівської сільської ради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41/5 від 25.12.2014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 ДІЯЛЬНОСТІ ХОБУЛТІВСЬКОЇ СІЛЬСЬКОЇ РАДИ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5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964"/>
        <w:gridCol w:w="2160"/>
        <w:gridCol w:w="162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1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есії сільської рад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внесення змін до рішення  сільської ради від 22.06.2012 року № 20/4 «Про ставки податку на нерухоме майно, відмінне від земельної ділянки» зі змінами, внесеними рішенням сільської ради від 19.03.2014 р. № 36/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ведення у відповідність до вимог 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ний бухгалтер, секретар сільської рад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22:00Z</dcterms:created>
  <dc:creator>Customer</dc:creator>
  <dc:description/>
  <cp:keywords/>
  <dc:language>en-US</dc:language>
  <cp:lastModifiedBy>www.PHILka.RU</cp:lastModifiedBy>
  <dcterms:modified xsi:type="dcterms:W3CDTF">2014-12-29T07:22:00Z</dcterms:modified>
  <cp:revision>2</cp:revision>
  <dc:subject/>
  <dc:title> </dc:title>
</cp:coreProperties>
</file>